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351-312/21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8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децембар 2021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ru-RU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ru-RU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ru-RU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 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                  28.</w:t>
      </w:r>
      <w:r>
        <w:rPr>
          <w:rFonts w:cs="Arial" w:ascii="Arial" w:hAnsi="Arial"/>
          <w:sz w:val="22"/>
          <w:szCs w:val="22"/>
          <w:lang w:val="ru-RU"/>
        </w:rPr>
        <w:t xml:space="preserve"> децембра 202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Уговора о изради пројектно-техничке документациј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закључење Уговора о изради пројектно-техничке документације, између Јавног предузећа „Урбанизам“ Крагујевац и Града Крагујевца чији је предмет израда Идејног решења (ИДР), Идејног пројекта (ИДП) и Пројекта за извођење (ПЗИ) за реконструкцију и изградњу партера отворених базена у складу са Планом генералне регулације „Насеља Вашариште“ у Крагујевц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редства  за израду Идејног решења, Идејног пројекта и пројеката за извођење за реконструкцију и изградњу партера отворених базена,  у процењеној вредности од 2.227.983,22 динара, без ПДВ-а  планирана су Одлуком о буџету града Крагујевца („Службени лист града Крагујевца“ 38/20,16/21 и 34/21) на разделу 11 – Градска управа за развој и инвестиције, Програм 1 – Становање, урбанизам и просторно планирање, Програмска активност 0001 – Просторно и урбанистичко планирање. Функција 620 – Развој заједнице. Апропријација 615 – економска класификација 511 – Зграде и грађевински објекти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говор о изради пројектно-техничке документације у име града Крагујевца – Градске управе за развој и инвестиције, потписаће </w:t>
      </w:r>
      <w:r>
        <w:rPr>
          <w:rFonts w:cs="Arial" w:ascii="Arial" w:hAnsi="Arial"/>
          <w:sz w:val="22"/>
          <w:szCs w:val="22"/>
          <w:lang w:val="sr-RS"/>
        </w:rPr>
        <w:t>вршилац дужности начелника Градске управе за развој и инвестиције, Дејан Ружић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Закључка о давању сагласности на закључење Уговора о изради пројектно-техничке документације (у даљем тексту: Закључак)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 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ал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 и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Разлог за доношење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акључка је процедуралног карактера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кључење Уговора о изради пројектно-техничке документације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Градск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праве за финансије и јавне набавке, Секретаријат за финансијске послове директних буџетских корисника, Одељење финансијских послова за управу за инвестиције и развој, управе за имовину, урбанизма и озакоњењ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оставила је мишљење број 113/21-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XXVI-01-III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 20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ецембр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2021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године да су средства за израду Идејног решења, Идејног пројекта и пројеката за извођење за реконструкцију и изградњу партера отворених базена планирана Одлуком о буџету града Крагујевца („Службени лист града Крагујевца“ 38/20,16/21 и 34/21) на разделу 11 – Градска управа за развој и инвестиције, Програм 1 – Становање, урбанизам и просторно планирање, Програмска активност 0001 – Просторно и урбанистичко планирање. Функција 620 – Развој заједнице. Апропријација 615 – економска класификација 511 – Зграде и грађевински објект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је доставило Мишљење M-404/21 од 28. децембра 2021. године, да је сагласно са формално-правном природом предложеног Нацрта Уговора.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 три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је дата сагласност на закључење Уговора о изради пројектно-техничке документације, између Јавног предузећа „Урбанизам“ Крагујевац и Града Крагујевца чији је предмет чији је предмет израда Идејног решења (ИДР), Идејног пројекта (ИДП) и Пројекта за извођење (ПЗИ) за реконструкцију и изградњу партера отворених базена у складу са Планом генералне регулације „Насеља Вашариште“ у Крагујевцу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су средства за израду Идејног решења, Идејног пројекта и пројеката за извођење за реконструкцију и изградњу партера отворених базена планирана су Одлуком о буџету града Крагујевца („Службени лист града Крагујевца“ 38/20,16/21 и 34/21) на разделу 11 – Градска управа за развој и инвестиције, Програм 1 – Становање, урбанизам и просторно планирање, Програмска активност 0001 – Просторно и урбанистичко планирање. Функција 620 – Развој заједнице. Апропријација 615 – економска класификација 511 – Зграде и грађевински објек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утврђено да ће Уговор о изради пројектно-техничке документације, у име града Крагујевца – Градске управе за развој и инвестиције, потписати вршилац дужности начелника Градске управе за развој и инвестиције, Дејан Ружић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  </w:t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           </w:t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CS"/>
        </w:rPr>
        <w:t>Никола Даш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/>
        </w:rPr>
        <w:t>за развој и инвестиције,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>_____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Проф.др Ненад Станишић ________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231F20"/>
    </w:rPr>
  </w:style>
  <w:style w:type="character" w:styleId="WW8Num10z1">
    <w:name w:val="WW8Num10z1"/>
    <w:qFormat/>
    <w:rPr>
      <w:b w:val="false"/>
      <w:color w:val="231F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6:33:00Z</dcterms:created>
  <dc:creator>PC1</dc:creator>
  <dc:description/>
  <cp:keywords/>
  <dc:language>en-US</dc:language>
  <cp:lastModifiedBy>hhhggrreeww</cp:lastModifiedBy>
  <cp:lastPrinted>2021-12-28T09:28:00Z</cp:lastPrinted>
  <dcterms:modified xsi:type="dcterms:W3CDTF">2021-12-29T08:37:00Z</dcterms:modified>
  <cp:revision>119</cp:revision>
  <dc:subject/>
  <dc:title>ГРАД КРАГУЈЕВАЦ</dc:title>
</cp:coreProperties>
</file>